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7</w:t>
      </w:r>
    </w:p>
    <w:p>
      <w:pPr>
        <w:pStyle w:val="NoSpacing1"/>
        <w:jc w:val="right"/>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an-Valenti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driana Popescu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Florentina Răducă – Asistent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Emanoil Lucian Nicolescu – Responsabil tehn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aniela Maricescu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gareta Pîrvulescu – responsabil comunicar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dreea Livia Lăpădatu – responsabil monitorizar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i Cristian Mane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5-03-17T08:54:00Z</dcterms:modified>
  <cp:revision>202</cp:revision>
  <dc:subject/>
  <dc:title/>
</cp:coreProperties>
</file>