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o-Lucian De Mezzo - Primarul Municipiului Slatina;</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ădălina Ștefania Văle- Viceprimar;</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oan Valentin Mihalache - Viceprimar;</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eţu Oana Diana -  Administrator Publ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Șerban Cristiana – Manager publ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umitruVerginica</w:t>
      </w:r>
      <w:bookmarkStart w:id="1" w:name="_Hlk20400656"/>
      <w:r>
        <w:rPr>
          <w:rFonts w:eastAsia="Times New Roman" w:cs="Times New Roman" w:ascii="Times New Roman" w:hAnsi="Times New Roman"/>
          <w:sz w:val="24"/>
          <w:szCs w:val="24"/>
          <w:lang w:val="ro-RO" w:eastAsia="ro-RO"/>
        </w:rPr>
        <w:t xml:space="preserve"> - </w:t>
      </w:r>
      <w:bookmarkEnd w:id="1"/>
      <w:r>
        <w:rPr>
          <w:rFonts w:eastAsia="Times New Roman" w:cs="Times New Roman" w:ascii="Times New Roman" w:hAnsi="Times New Roman"/>
          <w:sz w:val="24"/>
          <w:szCs w:val="24"/>
          <w:lang w:val="ro-RO" w:eastAsia="ro-RO"/>
        </w:rPr>
        <w:t>Manager de proiect</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urac Mihaela - Asistent de proiect </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edeloiu Florina - Responsabil achiziții </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Otincelescu  Mihaela - Responsabil monitorizare,</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Matei Ramona- Responsabil financiar</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Petrache Mihaela -  Responsabil tehn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mărăndescu Octavian - Responsabil comunicare.</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Arial" w:hAnsi="Arial" w:eastAsia="Times New Roman" w:cs="Aria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4-12-03T09:20:00Z</dcterms:modified>
  <cp:revision>264</cp:revision>
  <dc:subject/>
  <dc:title/>
</cp:coreProperties>
</file>